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ct" ContentType="image/x-pict"/>
  <Override PartName="/word/media/image5.png" ContentType="image/png"/>
  <Override PartName="/word/media/image3.png" ContentType="image/png"/>
  <Override PartName="/word/media/image6.png" ContentType="image/png"/>
  <Override PartName="/word/media/image7.pct" ContentType="image/x-pict"/>
  <Override PartName="/word/media/image8.png" ContentType="image/png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IOLOGY – 100, 107, 108A, 120 AND 224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00 Nutrition  (1997)  REVISED AND APPROVED IN 2009. NO SCAN YET OF NEW COURSE OUTLIN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89600" cy="283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446" r="-223" b="-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07 Human Biology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203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6" t="-621" r="-206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83300" cy="132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08A Human Sexuality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61100" cy="135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80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20 Human Anatomy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69000" cy="85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23000" cy="2006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4" t="-629" r="-204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94400" cy="165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224 Human Physiology  (1992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6095" cy="2241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3" t="-526" r="-173" b="-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ct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3:36:00Z</dcterms:created>
  <dc:creator>Sara McKinnon</dc:creator>
  <dc:description/>
  <dc:language>en-US</dc:language>
  <cp:lastModifiedBy>Sara McKinnon</cp:lastModifiedBy>
  <dcterms:modified xsi:type="dcterms:W3CDTF">2009-10-25T00:17:00Z</dcterms:modified>
  <cp:revision>4</cp:revision>
  <dc:subject/>
  <dc:title/>
</cp:coreProperties>
</file>